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</w:tblGrid>
      <w:tr>
        <w:trPr/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Школь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5.2024 № 219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lef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Школь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января  2010 года  №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да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5.2024 № 219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окладов за классный чин муниципальных служащих муниципального образования Школьненское сельское поселение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1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8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379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кольненского сельского поселения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В.Г. Поп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45:00Z</dcterms:created>
  <dc:creator>Кулий</dc:creator>
  <dc:description/>
  <cp:keywords/>
  <dc:language>en-US</dc:language>
  <cp:lastModifiedBy>Пользователь Windows</cp:lastModifiedBy>
  <cp:lastPrinted>2022-09-21T09:00:00Z</cp:lastPrinted>
  <dcterms:modified xsi:type="dcterms:W3CDTF">2024-05-21T13:08:00Z</dcterms:modified>
  <cp:revision>50</cp:revision>
  <dc:subject/>
  <dc:title/>
</cp:coreProperties>
</file>